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1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93"/>
        <w:gridCol w:w="6354"/>
        <w:gridCol w:w="16"/>
        <w:gridCol w:w="2022"/>
      </w:tblGrid>
      <w:tr>
        <w:trPr>
          <w:trHeight w:val="1588" w:hRule="exact"/>
          <w:cantSplit w:val="true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bCs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 xml:space="preserve">Nazwa wydziału: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0"/>
              </w:rPr>
              <w:t>Wydział Lekarski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bCs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 xml:space="preserve">Nazwa kierunku studiów: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0"/>
              </w:rPr>
              <w:t>dietetyka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>Obszar kształcenia w zakresie: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0"/>
              </w:rPr>
              <w:t xml:space="preserve"> nauk medycznych, nauk o zdrowiu oraz nauk o kulturze fizycznej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bCs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 xml:space="preserve">Poziom kształcenia: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studia drugiego stopnia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>Profil kształcenia: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 profil ogólnoakademicki/praktyczny</w:t>
            </w:r>
          </w:p>
        </w:tc>
      </w:tr>
      <w:tr>
        <w:trPr>
          <w:trHeight w:val="130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  <w:lang w:val="en-GB"/>
              </w:rPr>
              <w:t>Symbol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Opis zakładanych efektów kształcenia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Absolwent studiów drugiego stopnia: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Odniesienie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do efektów kształcenia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dla obszaru (obszarów)</w:t>
            </w:r>
          </w:p>
        </w:tc>
      </w:tr>
      <w:tr>
        <w:trPr>
          <w:trHeight w:val="567" w:hRule="atLeast"/>
          <w:cantSplit w:val="true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adomości na temat etiopatogenezy i czynników ryzyka żywieniowozaleznych chorób cywilizacyjnych oraz zna zasady prewencji wtórnej, ze szczególnym uwzględnieniem leczenia dietą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na temat diagnostyki genetycznej chorób dietozależnych; zna podstawowe problemy nutrigenomiki i umie uzasadnić powiązania pomiędzy dietą a ekspresją genów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3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y immunologii klinicznej, ma wiedzę na temat podstawowych testów immunologicznych i regulacji odpowiedzi immunologicznej oraz  rozumie wpływ odżywiania na odporność ustroju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2_W01 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4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z zakresu etiologii, patomechanizmów oraz przebiegu zaburzeń funkcjonalnych organizmu wpływających na trawienie, wchłanianie i metabolizm składników odżywcz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mechanizmy regulujące łaknienie u dzieci oraz metabolizm podstawowych składników odżywcz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metody przygotowania surowca do produkcji potraw, technologię produkcji potraw z wybranych surowców oraz posiada ogólną znajomość wymagań higieniczno-sanitarnych w produkcji gastronomicznej; zna podstawy psychologii klinicznej w zastosowaniu do rozwiązywania problemów o charakterze zdrowotnym i socjalnym w wymiarze indywidualnym i rodzinnym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7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na temat nowych rodzajów żywności oraz zna rolę, jaką pełnią nowe surowce i dodatki w zapewnieniu jakości wyrobów spożywczych w nowoczesnych technologiach wytwarzania produktów oraz w nowoczesnych metodach sporządzania potraw kulinarn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na temat bezpieczeństwa żywności, analitycznych metod chemicznych i fizykochemicznych do ilościowego i jakościowego oznaczania składników poszczególnych grup produktów spożywczych oraz zanieczyszczeń i dodatków do żywnośc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2_W01 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9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gadnienia dotyczące epidemiologii żywieniowej, potrafi analizować i wyjaśnić związki pomiędzy żywieniem a wskaźnikami stanu zdrowia, czynnikami ryzyka rozwoju choroby i występowaniem chorób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0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podstawy psychologii klinicznej w zastosowaniu do rozwiązywania problemów o charakterze zdrowotnym i socjalnym w wymiarze indywidualnym i rodzinnym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_W11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zasady badania sposobu żywienia i stanu odżywienia zarówno pojedynczych osób jak i grup ludnośc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2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zasady żywienia klinicznego, obejmującego żywienie dojelitowe z wykorzystaniem diet przemysłowych, w zapobieganiu i leczeniu niedożywienia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3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y żywienia pozajelitowego i może je prowadzić pod kierunkiem lekarza przeszkolonego w tym zakresie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wiedzę na temat problemów żywieniowych występujących w chorobach układu krążenia, układu moczowego, w </w:t>
            </w:r>
            <w:r>
              <w:rPr>
                <w:rStyle w:val="FontStyle22"/>
                <w:rFonts w:cs="Calibri" w:ascii="Calibri" w:hAnsi="Calibri"/>
                <w:sz w:val="20"/>
                <w:szCs w:val="20"/>
              </w:rPr>
              <w:t xml:space="preserve">gastroenterologii i hepatologii, </w:t>
            </w:r>
            <w:r>
              <w:rPr>
                <w:rFonts w:cs="Calibri" w:ascii="Calibri" w:hAnsi="Calibri"/>
                <w:sz w:val="20"/>
                <w:szCs w:val="20"/>
              </w:rPr>
              <w:t>chorobach onkologicznych, chirurgicznych, endokrynologicznych, zakaźnych, alergicznych,</w:t>
            </w:r>
            <w:r>
              <w:rPr>
                <w:rStyle w:val="FontStyle22"/>
                <w:rFonts w:cs="Calibri" w:ascii="Calibri" w:hAnsi="Calibri"/>
                <w:sz w:val="20"/>
                <w:szCs w:val="20"/>
              </w:rPr>
              <w:t xml:space="preserve"> chorobach jamy ustnej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w chorobach o podłożu psychogennym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wiedzę o produktach żywieniowych, których nadmierne bądź niedostateczne spożycie może mieć znaczenie w powstawaniu chorób metabolicznyc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z zna mechanizmy, poprzez które dieta może wpływać modulująco na ich powstawanie i przebieg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w zakresie profilaktyki i leczenia dietetycznego w geriatrii oraz dostosowania sposobu i jakości żywienia do zmieniających się wraz z wiekiem potrzeb starzejącego się człowieka i wielochorobowości podeszłego wieku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7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diety, kryteria, podziału i metody ich podaży w żywieniu dojelitowym u dzieci i młodzieży oraz zasady konstruowania roztworów dla dzieci z uwzględnieniem niedojrzałości i niewydolności przewodu pokarmowego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8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monitorowania i dokumentacji leczenia żywieniowego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9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Dobrej Praktyki Produkcyjnej i przestrzega ich w pracy zawodowej; zna System Zagrożeń i Krytycznych Punktów Kontroli oraz ich znaczenie w podnoszeniu jakości produkcji żywności i urzędowej kontroli żywnośc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20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założenia i zadania zdrowia publicznego, społeczne i ekonomiczne uwarunkowania zdrowia oraz założenia i programy promocji zdrowia w Polsce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21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teorię i praktykę marketingu oraz zarządzania i potrafi kierować zespołam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22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lskie i europejskie ustawodawstwo żywnościowo-żywieniowe oraz przepisy dotyczące urzędowej kontroli żywnośc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23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formułowania hipotez badawczych, metody prowadzenia badań, pojęcie i typy randomizacji i zasady wnioskowania w badaniach nad żywieniem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24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zasady Dobrej Praktyki Klinicznej, zasady Medycyny Opartej na Faktach (EBM) i kryteria powstawania wytyczn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25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kulturowe uwarunkowania konsumpcji, społeczne zróżnicowanie wzorów konsumpcji, socjo-ekonomiczne determinanty zwyczajów żywieniowych oraz alternatywne wzory konsumpcji i style życia charakterystyczne dla współczesnej Polsk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W04</w:t>
            </w:r>
          </w:p>
        </w:tc>
      </w:tr>
      <w:tr>
        <w:trPr>
          <w:trHeight w:val="567" w:hRule="atLeast"/>
          <w:cantSplit w:val="true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mie wykorzystać wiedzę dotyczącą </w:t>
            </w: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sychologicznych aspektów związanych ze zdrowiem i chorobą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o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pokonywania barier w komunikacji między pacjentem/klientem a dietetykiem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ać zasady psychologii w pracy z dziećmi oraz ich opiekunami w rozwiązywaniu problemów zdrowotnych, socjalnych i rodzin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obsłużyć aparaturę do analizy składowych masy ciała i posłużyć się przyrządami do pomiarów antropometrycz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trafi ( przy pomocy pielęgniarki) założyć </w:t>
            </w:r>
            <w:r>
              <w:rPr>
                <w:rFonts w:cs="Calibri" w:ascii="Calibri" w:hAnsi="Calibri"/>
                <w:sz w:val="20"/>
                <w:szCs w:val="20"/>
              </w:rPr>
              <w:t>cewnik żylny, podać przez cewnik mieszaniny żywieniowe, obsłużyć pompy zapewniające odpowiednią szybkość przetaczania mieszanin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wykonania w praktyce podstawowych metod diagnostyki molekularnej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6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mie wykorzystać i zinterpretować wyniki badań laboratoryjnych w biochemicznej diagnostyce chorób żywieniowo-zależ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7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lanowania i prowadzenia edukacji żywieniowej indywidualnej i grupowej oraz opracowania instrukcji dla personelu realizującego opiekę żywieniową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8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formułować plan działań odpowiadających potrzebom pacjenta,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(z uwzględnieniem uwarunkowań kulturowych, religijnych i etnicznych ) oraz przekazać informacje na temat doboru surowców i technik sporządzania potraw niezbędnych do realizacji zalecanej diety lub jej modyfikacji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wykorzystywać zasady standaryzacji mierników stanu zdrowia oraz posługiwać się metodami analizy demograficznej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0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lanowania żywienia w u osób zdrowych, oraz w profilaktyce różnych chorób w odniesieniu do dzieci, kobiet w ciąży i karmiących oraz ludzi starsz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1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trafi zdefiniować i rozpoznać problemy żywieniowe pacjentów występujące w chorobac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kładu krążenia, układu moczowego, w </w:t>
            </w:r>
            <w:r>
              <w:rPr>
                <w:rStyle w:val="FontStyle22"/>
                <w:rFonts w:cs="Calibri" w:ascii="Calibri" w:hAnsi="Calibri"/>
                <w:sz w:val="20"/>
                <w:szCs w:val="20"/>
              </w:rPr>
              <w:t xml:space="preserve">gastroenterologii i hepatologii, </w:t>
            </w:r>
            <w:r>
              <w:rPr>
                <w:rFonts w:cs="Calibri" w:ascii="Calibri" w:hAnsi="Calibri"/>
                <w:sz w:val="20"/>
                <w:szCs w:val="20"/>
              </w:rPr>
              <w:t>chorobach onkologicznych, chirurgicznych, endokrynologicznych, zakaźnych, alergicznych,</w:t>
            </w:r>
            <w:r>
              <w:rPr>
                <w:rStyle w:val="FontStyle22"/>
                <w:rFonts w:cs="Calibri" w:ascii="Calibri" w:hAnsi="Calibri"/>
                <w:sz w:val="20"/>
                <w:szCs w:val="20"/>
              </w:rPr>
              <w:t xml:space="preserve"> chorobach jamy ustne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 także w chorobach o podłożu psychogennym oraz uwzględnić je w planowaniu odpowiedniego postępowania dietetycznego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2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określić ryzyko niedożywienia szpitalnego i podjąć odpowiednie działania zapobiegawcze działając wspólnie z lekarzami i pielęgniarkami w ramach zespołu terapeutycznego zapewniającego opiekę żywieniową nad pacjentami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3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opracować plany żywienia indywidualnego i zbiorowego dla pacjentów w domu, szpitalu, oraz ośrodkach zbiorowego żywieni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4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ustalić wskazania do wspomagania i/lub/ leczenia żywieniowego z wykorzystaniem dostępnych w Polsce diet przemysłowych, suplementów diety i żywności specjalnego przeznaczenia żywieniowego w korygowaniu zaburzeń odżywiani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5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prowadzić dokumentację medyczną pacjenta dotyczącą jego żywienia z zachowaniem bezpieczeństwa danych pacjent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6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:wykorzystywać programy MS Excel i MS Access oraz medyczne bazy danych (Medline, Cochrane Library, itp.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6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7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tworzenie stron internetowych i korzystania z form e-learningu w odniesieniu do nauk medycznych (np. Wirtualny Pacjent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6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8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krytycznej analizy da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6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9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trafi identyfikować błędy i zaniedbania w praktyce dotyczące realizacji zalecanej diety, sposobu przyrządzania potraw dietetycznych, </w:t>
            </w:r>
            <w:r>
              <w:rPr>
                <w:rFonts w:cs="Calibri" w:ascii="Calibri" w:hAnsi="Calibri"/>
                <w:sz w:val="20"/>
                <w:szCs w:val="20"/>
              </w:rPr>
              <w:t>przechowywania żywności i jakości żywności oraz przestrzegania zasad higieny i bezpieczeństwa żywności (System Analizy Zagrożeń i Krytycznych Punktów Kontroli - HACCP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0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określenia zmian wartości odżywczej surowców i potraw zależnie od warunków, czasu przygotowywania oraz sposobów przetwarzani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1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wykorzystania wiedzy z dziedziny towaroznawstwa jakości i bezpieczeństwa żywności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2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zinterpretować zasady Dobrej Praktyki Produkcyjnej oraz rozumie znaczenie Systemu Zagrożeń i Krytycznych Punktów Kontroli dla podnoszenia jakości produkcji żywności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3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trzega zasady higieny i ergonomii pracy oraz zasady higieny dotyczące bezpieczeństwa żywności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4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scharakteryzować społeczne i ekonomiczne uwarunkowania zdrowia publicznego oraz określić miejsce dietetyka w kształtowaniu pożądanych nawyków żywieniowych w rodzinie i społeczeństwie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8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5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z socjologii medycyny: postawy społeczne, przekonania i stereotypy związane z różnymi funkcjami żywienia, Rytuały związane z jedzeniem jako wzory interakcji społecz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08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6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ci przygotowania pisemnego opracowania w oparciu o źródła naukowe i własne obserwacje na tematy związane z dietetyką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1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7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zygotować i przedstawić wystąpienie ustne na tematy związane z dietetyką zadani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1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28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osługiwania się językiem obcym w stopniu umożliwiającym kontakt z pacjentem oraz korzystanie z literatury fachowej ( na poziomie B2+ Europejskiego Systemu Opisu Kształcenia Językowego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U15</w:t>
            </w:r>
          </w:p>
        </w:tc>
      </w:tr>
      <w:tr>
        <w:trPr>
          <w:trHeight w:val="567" w:hRule="atLeast"/>
          <w:cantSplit w:val="true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zumie potrzebę doskonalenia swej wiedzy i konieczność ciągłej edukacji z dziedziny dietetyki, umie również inspirować innych do korzystania z bieżących zdobyczy naukow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3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nawyk i umiejętność stałego dokształcania się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3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rozpoznać własne ograniczenia i sytuacje w których winien się zwrócić się do innych specjalistów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4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spółpracować z przedstawicielami innych zawodów medycznych w zakresie leczenia dietetycznego, edukacji żywieniowej i profilaktyki chorób żywieniowo-zależ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5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trzega etyki zawodowej i dba o prestiż zawodu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6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trzega tajemnicy zawodowej i praw pacjent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7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kierować zespołem, być kreatywnym i organizować prace in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5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ustalać priorytety i odpowiednio planować zadania 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8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rozwiązywać złożone problemy związane z pracą dietetyka (międzyludzkie, organizacyjne, ekonomiczne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6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9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trzega zasad bezpieczeństwa pracy w odniesieniu do siebie, współpracowników, pacjentów i całego otoczeni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10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oceniać sytuacje i wydarzenia związane z praca dietetyka oraz wyrażać własne opinie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8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11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uje postawę i zachowania prozdrowotne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_K09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Załącznik nr 28 do uchwały nr …/…/2012</w:t>
    </w:r>
  </w:p>
  <w:p>
    <w:pPr>
      <w:pStyle w:val="Head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Senatu UJ z ………………….. 2012 roku</w:t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15:00Z</dcterms:created>
  <dc:creator>Polak</dc:creator>
  <dc:description/>
  <cp:keywords/>
  <dc:language>en-US</dc:language>
  <cp:lastModifiedBy>Agata Waniek</cp:lastModifiedBy>
  <cp:lastPrinted>2012-03-14T08:36:00Z</cp:lastPrinted>
  <dcterms:modified xsi:type="dcterms:W3CDTF">2012-03-23T10:09:00Z</dcterms:modified>
  <cp:revision>3</cp:revision>
  <dc:subject/>
  <dc:title/>
</cp:coreProperties>
</file>