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1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93"/>
        <w:gridCol w:w="6354"/>
        <w:gridCol w:w="16"/>
        <w:gridCol w:w="2022"/>
      </w:tblGrid>
      <w:tr>
        <w:trPr>
          <w:trHeight w:val="1588" w:hRule="exact"/>
          <w:cantSplit w:val="true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bCs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 xml:space="preserve">Nazwa wydziału: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0"/>
              </w:rPr>
              <w:t>Wydział Lekarski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bCs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 xml:space="preserve">Nazwa kierunku studiów: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0"/>
              </w:rPr>
              <w:t>dietetyka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>Obszar kształcenia w zakresie: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0"/>
              </w:rPr>
              <w:t xml:space="preserve"> nauk medycznych, nauk o zdrowiu oraz nauk o kulturze fizycznej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bCs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 xml:space="preserve">Poziom kształcenia: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studia pierwszego stopnia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0"/>
              </w:rPr>
              <w:t>Profil kształcenia: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 profil ogólnoakademicki/praktyczny</w:t>
            </w:r>
          </w:p>
        </w:tc>
      </w:tr>
      <w:tr>
        <w:trPr>
          <w:trHeight w:val="130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  <w:lang w:val="en-GB"/>
              </w:rPr>
              <w:t>Symbol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Opis zakładanych efektów kształcenia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Absolwent studiów pierwszego stopnia: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Odniesienie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do efektów kształcenia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dla obszaru (obszarów)</w:t>
            </w:r>
          </w:p>
        </w:tc>
      </w:tr>
      <w:tr>
        <w:trPr>
          <w:trHeight w:val="567" w:hRule="atLeast"/>
          <w:cantSplit w:val="true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strukturę i funkcje biologiczne związków chemicznych wchodzących w skład organizmu białek, lipidów, węglowodanów, kwasów nukleinowych, hormonów i witamin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na, rozumie i potrafi wykorzystać w praktyce wiedzę z zakresu parazytologii oraz mikrobiologii ogólnej i żywnośc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03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główne surowce przemysłu spożywczego oraz procesy technologiczne stosowane w przetwarzaniu, produkcji i utrwalaniu żywności wraz z ich wpływem na jakość produktów spożywcz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04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chemiczne i fizyczne metody stosowane w analizie żywności oraz w ocenie jakości żywnośc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budowę anatomiczna układów i narządów ciała ludzkiego oraz posiada wiedze dotycząca podstawowych mechanizmów fizjologicznych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ze szczególnym uwzględnieniem układu pokarmowego oraz procesów trawienia, wchłani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metabolizmu składników odżywcz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mechanizmy dziedziczenia, choroby uwarunkowane genetycznie, ich związek z żywieniem oraz znaczenie interwencji dietetycznej w profilaktyce tych chorób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07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podstawową wiedzę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o etiopatogenezie i obrazie klinicznym oraz </w:t>
            </w:r>
            <w:r>
              <w:rPr>
                <w:rFonts w:cs="Calibri" w:ascii="Calibri" w:hAnsi="Calibri"/>
                <w:sz w:val="20"/>
                <w:szCs w:val="20"/>
              </w:rPr>
              <w:t>zasadach rozpoznawania i leczenia ( w stopniu umożliwiającym zrozumienie zasad leczenia dietetycznego) chorób metabolicznych, endokrynologicznych, neurologicznych, dermatologicznych, nefrologicznych, chorób układu krążenia i pokarmowego, narządu wzroku, jamy ustnej oraz chorób zakaźn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podstawową wiedze z zakresu alergologii: zasady rozpoznawania alergii, alergeny z pokarmów i dodatków do pokarmów, różnicowanie alergii na pokarm od nietolerancji pokarmów 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09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w zakresie diagnostyki laboratoryjnej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, farmakologii i farmakoterapii żywieniowej oraz interakcji leków z żywnością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0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iada wiedzę na tema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sychologicznych aspektów związanych ze zdrowiem i chorobą, barier w komunikacji między pacjentem/klientem a dietetykiem oraz </w:t>
            </w:r>
            <w:r>
              <w:rPr>
                <w:rFonts w:cs="Calibri" w:ascii="Calibri" w:hAnsi="Calibri"/>
                <w:sz w:val="20"/>
                <w:szCs w:val="20"/>
              </w:rPr>
              <w:t>interakcji społecznych zachodzących na gruncie instytucji medycznych i społecznych w zakresie dietetyki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1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na zasady oceny sposobu żywienia i stanu odżywienia oraz zasady zdrowego żywienia ( w tym rodzaje diet) w odniesieniu do n</w:t>
            </w:r>
            <w:r>
              <w:rPr>
                <w:rFonts w:cs="Calibri" w:ascii="Calibri" w:hAnsi="Calibri"/>
                <w:sz w:val="20"/>
                <w:szCs w:val="20"/>
              </w:rPr>
              <w:t>iemowląt, dzieci i młodzieży, osób dorosłych ( w tym kobiet w ciąży i w okresie karmienia) oraz osób w wieku starszym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1_W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2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substraty stosowane w leczeniu żywieniowym, wskazania i przeciwwskazania do żywienia dojelitowego oraz metody podania żywienia do układu naczyniowego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1_W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3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zasady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udzielania pierwszej pomocy w stanach zagrożenia zdrowia i życia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1_W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, etapy i formy prowadzenia poradnictwa indywidualnego i grupowego, z uwzględnieniem czynników ekonomicznych w planowaniu prawidłowego żywienia oraz zna metody oceny efektywności prowadzonej edukacji i interwencji żywieniowej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1_W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5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i znaczenie promocji zdrowia, właściwego odżywiania i zdrowego stylu życia oraz prozdrowotnych zachowań osobniczych w profilaktyce chorób społecznych i dietozależn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6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etyczne i prawne uwarunkowania zawodu dietetyka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8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7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o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rganizacji stanowisk pracy zgodnie z wymogami ergonomii i przestrzeganiem warunków sanitarno-higienicznych produkcji żywności w zakładach żywienia zbiorowego i przemysłu spożywczego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8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8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adomości na temat źródeł wiedzy naukowej i profesjonalnej, przydatnych w dietetyce i naukach pokrewnych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1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19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na i rozumie podstawowe pojęcia z zakresu ochrony własności przemysłowej i prawa autorskiego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1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W20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ogólne zasady tworzenia i rozwoju form indywidualnej przedsiębiorczości, w oparciu o wiedzę z zakresu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odukcji i bezpieczeństwa żywności i żywienia, a w szczególności organizację </w:t>
            </w:r>
            <w:r>
              <w:rPr>
                <w:rFonts w:cs="Calibri" w:ascii="Calibri" w:hAnsi="Calibri"/>
                <w:sz w:val="20"/>
                <w:szCs w:val="20"/>
              </w:rPr>
              <w:t>zakładów dostarczających pożywienie do szpitali i innych placówek zbiorowego żywienia (catering)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1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9</w:t>
            </w:r>
          </w:p>
        </w:tc>
        <w:tc>
          <w:tcPr>
            <w:tcW w:w="6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rientuje się w interdyscyplinarnym charakterze dietetyki, która łączy wiedzę z zakresu </w:t>
            </w:r>
            <w:r>
              <w:rPr>
                <w:rFonts w:cs="Calibri" w:ascii="Calibri" w:hAnsi="Calibri"/>
                <w:sz w:val="20"/>
                <w:szCs w:val="20"/>
              </w:rPr>
              <w:t>żywienia człowieka zdrowego i chorego z wiedzą na temat technologii żywności i potraw oraz towaroznawstwa; higieny, toksykologii i bezpieczeństwa żywności; chemicznych i fizyko-chemicznych metod stosowanych w analizie żywnoś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oraz w ocenie jej jakości; zna także miejsce dietetyki w systemie ochrony zdrowia na poziomie krajowym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W09</w:t>
            </w:r>
          </w:p>
        </w:tc>
      </w:tr>
      <w:tr>
        <w:trPr>
          <w:trHeight w:val="567" w:hRule="atLeast"/>
          <w:cantSplit w:val="true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iada umiejętność oceny rodzaju niedożywienia w oparciu o badania antropometryczne oraz wdrożenia odpowiedniego żywieni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U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iada umiejętność doboru surowców i technik sporządzania potraw dietetycz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U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udzielić pierwszej pomocy w stanach zagrożenia zdrowia i życia (zadławienie, utrata przytomności, omdlenie), spowodowanego niewydolnością układu pokarmowego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U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trafi przeprowadzić </w:t>
            </w:r>
            <w:r>
              <w:rPr>
                <w:rFonts w:cs="Calibri" w:ascii="Calibri" w:hAnsi="Calibri"/>
                <w:sz w:val="20"/>
                <w:szCs w:val="20"/>
              </w:rPr>
              <w:t>analizę żywności i oznaczanie składników w surowcach, półproduktach i wyrobach gotowych przemysłu spożywczego przy użyciu odpowiedniego sprzętu i aparatury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U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5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komunikować się z współpartnerami oraz z pacjentami/klientami przy realizacji zadań związanych z wykonywaniem zawodu dietetyk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U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6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identyfikować żywieniowe problemy człowieka zdrowego i chorego, zalecić odpowiednią dietę oraz przekazać informacje na temat doboru surowców i technik sporządzania potraw dietetycz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7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przeprowadzić analizę epidemiologiczną w przypadku wystąpienia ogniska zakażeń pokarmowych i zaproponować odpowiednią metodę identyfikacji czynnika odpowiedzialnego za wystąpienie zachorowań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8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korzystać z tabel wartości odżywczej produktów spożywczych i obliczać średnioważoną normę żywienia dla osób  zdrowych i chorych w żywieniu zbiorowym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zaplanować posiłki dla osób zdrowych w zależności od aktualnego stanu ożywienia, wieku, aktywności fizycznej, oraz dla osób chorych w zależności od rodzaju schorzenia ( z uwzględnieniem obowiązujących w tym zakresie norm oraz dostępnych warunków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0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iada umiejętność interpretacji badań laboratoryjnych w ustaleniu właściwego żywieni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1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iada umiejętność edukowania żywieniowego ludzi zdrow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poszczególnych przedziałach wiekowych oraz ludzi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chorych, z uwzględnieniem rodzaju choroby oraz stopnia jej zaawansowania (w tym umiejętność przygotowania materiałów edukacyjnych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2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uto" w:line="276"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siada umiejętność obsługi komputera i żywieniowych programów komputerowych niezbędnych do wykonywania zawodu </w:t>
            </w:r>
            <w:r>
              <w:rPr>
                <w:rFonts w:cs="Calibri" w:ascii="Calibri" w:hAnsi="Calibri"/>
                <w:sz w:val="20"/>
                <w:szCs w:val="20"/>
              </w:rPr>
              <w:t>Potrafi zinterpretować uzyskane z programu komputerowego wyniki z 24-godzinnego wywiadu indywidualnego pacjenta w odniesieniu do obowiązujących norm żywieniow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uto" w:line="276"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U06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3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trafi identyfikować w praktyce błędy dotyczące sposobu </w:t>
            </w:r>
            <w:r>
              <w:rPr>
                <w:rFonts w:cs="Calibri" w:ascii="Calibri" w:hAnsi="Calibri"/>
                <w:sz w:val="20"/>
                <w:szCs w:val="20"/>
              </w:rPr>
              <w:t>utrwalania i przechowywania  żywności i jakości żywności w świetle ustawodawstwa polskiego oraz błędy w  systemach  zarządzania i zapewnienia jakości oraz higieny i bezpieczeństwa żywności (nieprzestrzeganie zasad  Systemu Analizy Zagrożeń i Krytycznych Punktów Kontroli - HACCP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lineRule="auto" w:line="276"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U0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4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okonać statystycznej analizy zgromadzonych w bazie danych informacji żywieniowych uzyskanych z badań populacyjn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5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owadzić dokumentację postępowań dietetycznych prowadzonych u pacjentów szpitalnych oraz pacjentów ośrodków żywienia zbiorowego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6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zaplanować i wspólnie z lekarzem wdrożyć żywienie odpowiednie dla pacjentów z chorobami metabolicznymi, endokrynologicznymi, neurologicznymi, dermatologicznymi, nefrologicznymi, zakaźnymi oraz z chorobami układu krążenia i pokarmowego, narządu wzroku, jamy ustnej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7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rzygotowywania raportu pisemnego na temat związany z kierunkiem studiów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rak odniesienia do efektów kształcenia dla obszaru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U18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siada umiejętność posługiwania się językiem obcym w stopniu umożliwiającym korzystanie z obcojęzycznego piśmiennictwa oraz </w:t>
            </w:r>
            <w:r>
              <w:rPr>
                <w:rFonts w:cs="Calibri" w:ascii="Calibri" w:hAnsi="Calibri"/>
                <w:sz w:val="20"/>
                <w:szCs w:val="20"/>
              </w:rPr>
              <w:t>porozumiewanie się z pacjentem (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na poziomie B2 Europejskiego Systemu opisu Kształcenia Językowego)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U14</w:t>
            </w:r>
          </w:p>
        </w:tc>
      </w:tr>
      <w:tr>
        <w:trPr>
          <w:trHeight w:val="567" w:hRule="atLeast"/>
          <w:cantSplit w:val="true"/>
        </w:trPr>
        <w:tc>
          <w:tcPr>
            <w:tcW w:w="9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rozumie potrzebę doskonalenia swej wiedzy i konieczności ciągłej edukacji z dziedziny dietetyki 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1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świadom własnych ograniczeń i wie kiedy należy się skonsultować z innymi specjalistami a także potrafi zachęcić do tego pacjent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76"/>
              <w:ind w:left="972" w:hanging="972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2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3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kazuje szacunek wobec pacjentów, oraz przestrzega ich praw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4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osuje się do zasad etyki zawodowej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5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kazuje odpowiedzialność za pacjentów i powierzone mu zadani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3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6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współpracować z lekarzem, pielęgniarką i innymi członkami zespołu terapeutycznego dla dobra pacjenta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4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7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określać priorytety oraz stosownie do tego organizować prace własną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5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8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identyfikować i rozwiązywać problemy dotyczące pacjentów oraz innych aspektów pracy zawodowej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6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09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trakcie wykonywania zadań zawodowych dba o bezpieczeństwo pacjentów, współpracowników oraz własne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7</w:t>
            </w:r>
          </w:p>
        </w:tc>
      </w:tr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_K10</w:t>
            </w:r>
          </w:p>
        </w:tc>
        <w:tc>
          <w:tcPr>
            <w:tcW w:w="6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formułować opinie dotyczące stanu odżywienia i żywienia pacjentów także wytwarzania i jakości produktów spożywczych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1_K08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Załącznik nr 27 do uchwały nr …/…/2012</w:t>
    </w:r>
  </w:p>
  <w:p>
    <w:pPr>
      <w:pStyle w:val="Header"/>
      <w:jc w:val="right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Senatu UJ z ………………….. 2012 roku</w:t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ekstpodstawowywcityZnak">
    <w:name w:val="Tekst podstawowy wcięty Znak"/>
    <w:qFormat/>
    <w:rPr>
      <w:sz w:val="23"/>
      <w:szCs w:val="2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26:00Z</dcterms:created>
  <dc:creator>Polak</dc:creator>
  <dc:description/>
  <cp:keywords/>
  <dc:language>en-US</dc:language>
  <cp:lastModifiedBy>Agata Waniek</cp:lastModifiedBy>
  <cp:lastPrinted>2012-03-19T09:49:00Z</cp:lastPrinted>
  <dcterms:modified xsi:type="dcterms:W3CDTF">2012-03-23T10:09:00Z</dcterms:modified>
  <cp:revision>8</cp:revision>
  <dc:subject/>
  <dc:title/>
</cp:coreProperties>
</file>